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i/>
          <w:i/>
        </w:rPr>
      </w:pPr>
      <w:r>
        <w:rPr>
          <w:i/>
        </w:rPr>
        <w:t>Вносится Губернатором</w:t>
      </w:r>
    </w:p>
    <w:p>
      <w:pPr>
        <w:pStyle w:val="Heading1"/>
        <w:ind w:hanging="0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jc w:val="right"/>
        <w:rPr/>
      </w:pPr>
      <w:r>
        <w:rPr/>
      </w:r>
    </w:p>
    <w:p>
      <w:pPr>
        <w:pStyle w:val="Heading2"/>
        <w:ind w:left="6372" w:firstLine="708"/>
        <w:rPr/>
      </w:pPr>
      <w:r>
        <w:rPr/>
        <w:t>Проект 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autoSpaceDE w:val="false"/>
        <w:ind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О поправках к Уставу Новосибирской области</w:t>
      </w:r>
    </w:p>
    <w:p>
      <w:pPr>
        <w:pStyle w:val="Normal"/>
        <w:autoSpaceDE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280" w:after="0"/>
        <w:ind w:firstLine="709"/>
        <w:jc w:val="left"/>
        <w:outlineLvl w:val="0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Внести в </w:t>
      </w:r>
      <w:hyperlink r:id="rId2">
        <w:r>
          <w:rPr>
            <w:rStyle w:val="InternetLink"/>
          </w:rPr>
          <w:t>Устав</w:t>
        </w:r>
      </w:hyperlink>
      <w:r>
        <w:rPr/>
        <w:t xml:space="preserve"> Новосибирской области от 18 апреля 2005 года № 282-ОЗ (с изменениями, внесенными Законами Новосибирской области от 14 апреля 2007 года № 91-ОЗ, от 14 апреля 2007 года № 92-ОЗ, от 13 декабря 2007 года № 190-ОЗ, от 15 декабря 2008 года № 298-ОЗ, от 7 декабря 2009 года № 434-ОЗ, от 1 марта 2010 года № 451-ОЗ, от 1 марта 2010 года № 452-ОЗ, от 8 июля 2010 года № 514-ОЗ, от 15 июля 2010 года № 513-ОЗ, от 28 июня 2012 года № 242-ОЗ, от 13 сентября 2012 года № 249-ОЗ, от 10 декабря 2012 года № 282-ОЗ, от 6 декабря 2013 года № 392-ОЗ, от 26 февраля 2015 года № 529-ОЗ, от 2 марта 2016 года № 43-ОЗ, от 27 сентября 2016 года № 86-ОЗ, от 5 декабря 2016 года № 116-ОЗ, от 2 октября 2018 года № 287-ОЗ, от 2 октября 2018 года № 288-ОЗ) следующие поправки:</w:t>
      </w:r>
    </w:p>
    <w:p>
      <w:pPr>
        <w:pStyle w:val="Normal"/>
        <w:rPr/>
      </w:pPr>
      <w:r>
        <w:rPr>
          <w:rFonts w:eastAsia="Times New Roman"/>
          <w:lang w:eastAsia="ru-RU"/>
        </w:rPr>
        <w:t>1) </w:t>
      </w:r>
      <w:r>
        <w:rPr/>
        <w:t>в части 2 статьи 7 слова «Уставный суд Новосибирской области и» заменить словами «а также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) часть 2 статьи 9 дополнить словами «, а также в соответствии с федеральным законом обеспечивают в пределах своей компетенции доступность медицинской помощи»;</w:t>
      </w:r>
    </w:p>
    <w:p>
      <w:pPr>
        <w:pStyle w:val="Normal"/>
        <w:rPr/>
      </w:pPr>
      <w:r>
        <w:rPr/>
        <w:t>3) в статье 13 слова «Уставного суда Новосибирской области и» исключить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4) статью 18 дополнить частью 1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  <w:lang w:eastAsia="ru-RU"/>
        </w:rPr>
        <w:t>«1.1. Дети являются важнейшим приоритетом государственной политики. Новосибирская область создает условия, способствующие всестороннему духовному, нравственному, интеллектуальному и физическому развитию детей, воспитанию в них патриотизма, гражданственности и уважения к старшим.»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5) часть 2 статьи 19 </w:t>
      </w:r>
      <w:r>
        <w:rPr/>
        <w:t>дополнить словами «, осуществляется индексация социальных пособий и иных социальных выплат»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6) в статье 21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а) в части 1 слово «учреждений» заменить словом «организаций»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) в части 2 слово «учреждений» заменить словом «организаций»;</w:t>
      </w:r>
    </w:p>
    <w:p>
      <w:pPr>
        <w:pStyle w:val="Normal"/>
        <w:autoSpaceDE w:val="false"/>
        <w:rPr/>
      </w:pPr>
      <w:r>
        <w:rPr/>
        <w:t>7) в части 1 статьи 22:</w:t>
      </w:r>
    </w:p>
    <w:p>
      <w:pPr>
        <w:pStyle w:val="Normal"/>
        <w:autoSpaceDE w:val="false"/>
        <w:rPr/>
      </w:pPr>
      <w:r>
        <w:rPr/>
        <w:t>а) первое предложение дополнить словами «, в том числе меры по обеспечению оказания доступной и качественной медицинской помощи, сохранению и укреплению общественного здоровья, созданию условий для ведения здорового образа жизни, формированию культуры ответственного отношения граждан к своему здоровью»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/>
        <w:t>б) слова «государственных и муниципальных учреждений здравоохранения» заменить словами «медицинских организаций государственной и муниципальной систем здравоохранения»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8) часть 1 статьи 23 </w:t>
      </w:r>
      <w:r>
        <w:rPr/>
        <w:t>после слов «В Новосибирской области» дополнить словами «поддерживается и охраняется культура,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  <w:lang w:eastAsia="ru-RU"/>
        </w:rPr>
        <w:t>9) в статье 26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  <w:lang w:eastAsia="ru-RU"/>
        </w:rPr>
        <w:t>а) часть 1 после слова «обеспечения» дополнить словом «дополнительных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  <w:lang w:eastAsia="ru-RU"/>
        </w:rPr>
        <w:t>б) в части 3 слова «порядок его деятельности» заменить словами «порядок организации и осуществления его деятельност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  <w:lang w:eastAsia="ru-RU"/>
        </w:rPr>
        <w:t>10) часть 1 статьи 26.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  <w:lang w:eastAsia="ru-RU"/>
        </w:rPr>
        <w:t>«1. В целях обеспечения дополнительных гарантий эффективного функционирования механизмов реализации, соблюдения и защиты прав и законных интересов детей органами государственной власти Новосибирской области, иными государственными органами, органами местного самоуправления, муниципальными органами, образовательными и медицинскими организациями, организациями, оказывающими социальные и иные услуги детям и семьям, имеющим детей, и должностными лицами в Новосибирской области учреждается должность Уполномоченного по правам ребенка в Новосибирской области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1) в статье 27: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а) часть 2 изложить в следующей редакции: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2. Губернатором Новосибирской области может быть гражданин Российской Федерации, достигший 30 лет, постоянно проживающий в Российской Федерации, не имеющий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 Губернатору Новосибирской области в порядке, установленном федеральным законом,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. Федеральным законом могут быть установлены дополнительные требования к Губернатору Новосибирской области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) в части 4 слова «членом Совета Федерации Федерального Собрания Российской Федерации» заменить словами «сенатором Российской Федерации»;</w:t>
      </w:r>
    </w:p>
    <w:p>
      <w:pPr>
        <w:pStyle w:val="Normal"/>
        <w:rPr/>
      </w:pPr>
      <w:r>
        <w:rPr/>
        <w:t>12) в части 3 статьи 28 слова «, судей Уставного суда Новосибирской области»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Times New Roman"/>
          <w:lang w:eastAsia="ru-RU"/>
        </w:rPr>
      </w:pPr>
      <w:r>
        <w:rPr/>
        <w:t>13) в пункте 2 части 1 статьи 29 слова «члена Совета Федерации Федерального Собрания Российской Федерации» заменить словами «сенатора Российской Федерации»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4) </w:t>
      </w:r>
      <w:r>
        <w:rPr/>
        <w:t>пункт 4 части 2 статьи 30 после слов «за ненадлежащее исполнение своих обязанностей» дополнить словами «(в том числе по осуществлению переданных полномочий Российской Федерации)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15) в части 2 статьи 36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а) в пункте 3 слова «члена Совета Федерации Федерального Собрания Российской Федерации» заменить словами «сенатора Российской Федерации»;</w:t>
      </w:r>
    </w:p>
    <w:p>
      <w:pPr>
        <w:pStyle w:val="Normal"/>
        <w:rPr/>
      </w:pPr>
      <w:r>
        <w:rPr/>
        <w:t>б) в пункте 14 слова «председателя, заместителя председателя и судей Уставного суда Новосибирской области и» исключить;</w:t>
      </w:r>
    </w:p>
    <w:p>
      <w:pPr>
        <w:pStyle w:val="Normal"/>
        <w:rPr/>
      </w:pPr>
      <w:r>
        <w:rPr/>
        <w:t>16) в абзаце втором части 1 статьи 38 слова «Уставному суду Новосибирской области, Новосибирскому областному суду по вопросам их» заменить словами «Новосибирскому областному суду по вопросам его»;</w:t>
      </w:r>
    </w:p>
    <w:p>
      <w:pPr>
        <w:pStyle w:val="Normal"/>
        <w:rPr/>
      </w:pPr>
      <w:r>
        <w:rPr>
          <w:rFonts w:eastAsia="Times New Roman"/>
          <w:lang w:eastAsia="ru-RU"/>
        </w:rPr>
        <w:t>17) в статье 45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Times New Roman"/>
          <w:lang w:eastAsia="ru-RU"/>
        </w:rPr>
      </w:pPr>
      <w:r>
        <w:rPr/>
        <w:t xml:space="preserve">а) часть 1 после слова «культуры,» дополнить словами «физической культуры и спорта,», слова «экологии и иных сферах» заменить словами «безопасности дорожного движения и экологии»; </w:t>
      </w:r>
    </w:p>
    <w:p>
      <w:pPr>
        <w:pStyle w:val="Normal"/>
        <w:rPr/>
      </w:pPr>
      <w:r>
        <w:rPr>
          <w:rFonts w:eastAsia="Times New Roman"/>
          <w:lang w:eastAsia="ru-RU"/>
        </w:rPr>
        <w:t>б) в части 2: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ункт 8 после слов «социальной защиты населения» дополнить словами «, включая социальное обеспечение,»;</w:t>
      </w:r>
    </w:p>
    <w:p>
      <w:pPr>
        <w:pStyle w:val="Normal"/>
        <w:rPr/>
      </w:pPr>
      <w:r>
        <w:rPr>
          <w:rFonts w:eastAsia="Times New Roman"/>
          <w:lang w:eastAsia="ru-RU"/>
        </w:rPr>
        <w:t>в пункте 9 слова «охране семьи» заменить словами «поддержке, укреплению и защите семьи, сохранению традиционных семейных ценностей, защите»;</w:t>
      </w:r>
    </w:p>
    <w:p>
      <w:pPr>
        <w:pStyle w:val="Normal"/>
        <w:rPr/>
      </w:pPr>
      <w:r>
        <w:rPr/>
        <w:t>18) в наименовании главы VI слова «Уставный суд Новосибирской области.» исключить;</w:t>
      </w:r>
    </w:p>
    <w:p>
      <w:pPr>
        <w:pStyle w:val="Normal"/>
        <w:rPr/>
      </w:pPr>
      <w:r>
        <w:rPr/>
        <w:t>19) статью 49 признать утратившей силу;</w:t>
      </w:r>
    </w:p>
    <w:p>
      <w:pPr>
        <w:pStyle w:val="Normal"/>
        <w:rPr/>
      </w:pPr>
      <w:r>
        <w:rPr/>
        <w:t>20) статью 50 признать утратившей силу;</w:t>
      </w:r>
    </w:p>
    <w:p>
      <w:pPr>
        <w:pStyle w:val="Normal"/>
        <w:rPr/>
      </w:pPr>
      <w:r>
        <w:rPr/>
        <w:t>21) статью 54.1 изложить в следующей редакции:</w:t>
      </w:r>
    </w:p>
    <w:p>
      <w:pPr>
        <w:pStyle w:val="Normal"/>
        <w:rPr>
          <w:b/>
          <w:b/>
        </w:rPr>
      </w:pPr>
      <w:r>
        <w:rPr/>
        <w:t>«</w:t>
      </w:r>
      <w:r>
        <w:rPr>
          <w:b/>
        </w:rPr>
        <w:t>Статья 54.1. Уполномоченный по правам человека в Новосибирской области и аппарат Уполномоченного по правам человека в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олномоченный по правам человека в Новосибирской области и аппарат Уполномоченного по правам человека в Новосибирской области, создаваемый для обеспечения деятельности Уполномоченного по правам человека в Новосибирской области, являются государственным органом Новосибирской области.»;</w:t>
      </w:r>
    </w:p>
    <w:p>
      <w:pPr>
        <w:pStyle w:val="Normal"/>
        <w:rPr/>
      </w:pPr>
      <w:r>
        <w:rPr/>
        <w:t>22) Статью 54.2 изложить в следующей редакции:</w:t>
      </w:r>
    </w:p>
    <w:p>
      <w:pPr>
        <w:pStyle w:val="Normal"/>
        <w:rPr/>
      </w:pPr>
      <w:r>
        <w:rPr/>
        <w:t>«</w:t>
      </w:r>
      <w:r>
        <w:rPr>
          <w:b/>
        </w:rPr>
        <w:t>Статья 54.2. Уполномоченный по правам ребенка в Новосибирской области и аппарат Уполномоченного по правам ребенка в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лномоченный по правам ребенка в Новосибирской области и аппарат Уполномоченного по правам ребенка в Новосибирской области, создаваемый для обеспечения деятельности Уполномоченного по правам ребенка в Новосибирской области, являются государственным органом Новосибирской области.»;</w:t>
      </w:r>
    </w:p>
    <w:p>
      <w:pPr>
        <w:pStyle w:val="Normal"/>
        <w:rPr/>
      </w:pPr>
      <w:r>
        <w:rPr/>
        <w:t>23) Статью 54.3 изложить в следующей редакции:</w:t>
      </w:r>
    </w:p>
    <w:p>
      <w:pPr>
        <w:pStyle w:val="Normal"/>
        <w:rPr/>
      </w:pPr>
      <w:r>
        <w:rPr/>
        <w:t>«</w:t>
      </w:r>
      <w:r>
        <w:rPr>
          <w:b/>
        </w:rPr>
        <w:t>Статья 54.3. Уполномоченный по защите прав предпринимателей в Новосибирской области и аппарат Уполномоченного по защите прав предпринимателей в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лномоченный по защите прав предпринимателей в Новосибирской области и аппарат Уполномоченного по защите прав предпринимателей в Новосибирской области, создаваемый для обеспечения деятельности Уполномоченного по защите прав предпринимателей в Новосибирской области, являются государственным органом Новосибирской области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24) часть 1 статьи 5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«1. Органы местного самоуправления и органы государственной власти Новосибирской области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, проживающего на соответствующей территор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Органы государственной власти Новосибирской области и органы местного самоуправления взаимодействуют на принципах соблюдения законности, согласования интересов, взаимной ответствен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Органы государственной власти Новосибирской области могут участвовать в формировании органов местного самоуправления, назначении на должность и освобождении от должности должностных лиц местного самоуправления в порядке и случаях, установленных федеральным законом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 Настоящий Закон вступает в силу через 10 дней после дня его официального опубликования</w:t>
      </w:r>
      <w:r>
        <w:rPr>
          <w:lang w:eastAsia="ru-RU"/>
        </w:rPr>
        <w:t>, за исключением положений, для которых настоящей статьей установлен иной срок вступления в силу</w:t>
      </w:r>
      <w:r>
        <w:rPr/>
        <w:t>.</w:t>
      </w:r>
    </w:p>
    <w:p>
      <w:pPr>
        <w:pStyle w:val="Normal"/>
        <w:autoSpaceDE w:val="false"/>
        <w:rPr>
          <w:lang w:eastAsia="ru-RU"/>
        </w:rPr>
      </w:pPr>
      <w:r>
        <w:rPr/>
        <w:t>2. Пункты 1, 3, 12, подпункт «б» пункта 15, пункты 16, 18, 19 и 20 статьи 1 настоящего Закона вступают в силу с 1 января 2023 года.</w:t>
      </w:r>
    </w:p>
    <w:p>
      <w:pPr>
        <w:pStyle w:val="Normal"/>
        <w:autoSpaceDE w:val="fals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hanging="0"/>
        <w:rPr/>
      </w:pPr>
      <w:r>
        <w:rPr/>
        <w:t>Новосибирской области                                                                   А.А. Травников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hanging="0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hanging="0"/>
        <w:rPr/>
      </w:pPr>
      <w:r>
        <w:rPr/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>г. Новосибирск</w:t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>«___» ___________ 2021 г.</w:t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rPr/>
      </w:pPr>
      <w:r>
        <w:rPr>
          <w:lang w:eastAsia="ru-RU"/>
        </w:rPr>
        <w:t>№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______________ –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rFonts w:eastAsia="Times New Roman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890A7BF55B3BB04CDF3952F754F579AA4C7DF06D627E8A18A24AECB6493026ODl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43:00Z</dcterms:created>
  <dc:creator>zakusova</dc:creator>
  <dc:description/>
  <cp:keywords/>
  <dc:language>en-US</dc:language>
  <cp:lastModifiedBy>Лебедев Сергей Александрович</cp:lastModifiedBy>
  <cp:lastPrinted>2018-09-21T11:50:00Z</cp:lastPrinted>
  <dcterms:modified xsi:type="dcterms:W3CDTF">2021-01-28T02:53:00Z</dcterms:modified>
  <cp:revision>39</cp:revision>
  <dc:subject/>
  <dc:title/>
</cp:coreProperties>
</file>